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documentation with the Sharewa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nce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uary 1992, by J.Schipperhe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d du Hamelstraat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22 CC  Eindh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d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G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LL five Glance files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n your hard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by typing GLANCE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nce is a program-starter. Glance can contain a maximum of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of application programs. Each of these program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un by Glance. Running a program from Glance takes up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08 bytes of the memory available to your applic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goal of Glance is to provide an attractive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-starter that people actually use. Therefore it ha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to work with, have a good looking user interface and,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, it had to be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why all graphics-routines and most of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written directly in assembly-language,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t the needs of Glance. I didn't use any existing procedu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 or standard BIOS-functions. Glance is as fast as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y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nce works on all IBM's and true compatibles with 256 Kb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 a VGA-card and DOS 3.0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3.0 or higher is only needed to provide the Glance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which Glance needs to be able to (re)load the G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y files and load/save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versions with a lower version-number will cause Gl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a error and exit to DOS, so watch your SETVER-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NCE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nce can be controlled with both mouse and keyboard.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for the mouse cursor is a fly. This cursor may blink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lower computers, because it is quite a complex drawing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king bothers you, switch to the arrow cursor by pressing Alt-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t spot of the fly is right between his e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o know that within Glance the right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dentical to a SHIFT key. By pressing a shift key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select from the lower half of one of the menu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ting of the three main switches of Glance -check the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- are saved automatically too the EXE file when you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nce. So you don't have to do that yourself. The menu dat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saved automatically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ave your data with F2, Glance will first back up your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. This means that the old DAT file will be rena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NCE.BAK. So if you make a mistake and you want your ol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, just go to DOS and rename GLANCE.BAK to GLANCE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Glance has to read the same files from disk quite ofte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will increase drastically if a disk-cache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 : start up in monochrom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 : force Glance to "detect" a VG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any combination of these parameters to Glance if you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Glance is not able to detect a setting automatically a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(which is very unlikely to ever happen). 99.999% of all G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will never have to use thes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nce can contain up to 84 program specification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are divided into 2 menu's. You can switch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to the other by pressing TAB or SPACE. Every menu,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 specifications, is split in an upper and a lower ha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etween the upper and the lower half there are fiv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on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, regardless of the setting of the CAPS LOCK key,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half of a menu is visible on your screen. If you pre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key -or the right mouse button- the lower half will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. The function buttons are alway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nce has a task screen, on which ten functions and their cor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ding [function] keys are displayed. This screen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d for mouse addicts. Keyboard users can call al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one of the menu's by pressing the 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N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nce exists of five files. As said before, ALL files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NE directory. The documentation file as well, since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from within Glance [by pressing F8]. Glance 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NCE.EX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0192.EX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0192.OVL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NCE.DOC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NC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ay of deleting all program specifications at once is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GLANCE.DAT. This is the file in which Glance stor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However, it is better to clear the menu's from within G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Reset function [F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introduction screen you will see the upper half of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appear on your display. You can start up any program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menu structure by pressing the corresponding let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keyboard. With the mouse: click on the screen butt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name of the program you want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a program from the lower half of a menu, hold down a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or the right mouse button, then press the letter [a..u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screen button with your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 Menu One -for example immediately after start up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left corner of the screen shows a button saying "Menu Tw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es NOT mean that Menu Two is currently displayed, bu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click on that button to switch to Menu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dvisable to be very much aware of that, especially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setting the menu's with the Rese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ress the "Menu One" or "Menu Two" button with the m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pressing TAB or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Glance runs a program it always switches the curren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to the directory that contains the program,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pecification. This way the program has a better ch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ing its data and/or setu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screens contain four function buttons. You can pres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with the mouse, or by pressing ALT and the under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in the function name. The state of any of the shift key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mportant. The available functions 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or edit a program specification.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explained into detail in the 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H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an also be called with F1. It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een with the most important informatio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Glance user. TAB toggles between mai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 help on the Task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o the Task screen. Press Escape or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turn to the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X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Glance made sure your data is saved it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pressed the EDIT button you are supposed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you would like to edit. You can select any button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, just like you do when you want to run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selected a button, Glance asks for three thing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NAM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you enter here will be displayed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n't have to make sense to anyone but you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know what program the name refers 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ype "Word Perfect 5.1" for W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string length: 2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NAM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exact location and name of the fil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nce to run, In the usual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rive:] [\path\] filename [.extension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"C:\WORD\PERFECT\WP.EXE". You do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nything in between square brackets, bu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y recommendable to do so. For example, if you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"WP", Word Perfect will only ru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ord\perfect is the current DO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parameters you want Glance to pa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(for example the name of a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editing text, the following function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ly functions with a button on the screen can also be cal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. By the way: the cursor is white and does not bl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ROW UP    : lin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ROW DOWN  : lin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ROW LEFT  : charact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ROW RIGHT : charact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TRL-Y      : delet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OME        : go to the first character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         : go to the last character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TURN      : confirm line, go to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RT      : confirm line, stop editing, updat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APE      : stop editing, do not update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t-C, the Check function, you can check if the file na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is correct. That is: if Glance can find the fi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very strict: when you run a program and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fully specified (for example, you did not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because you forgot whether it was EXE or COM), G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ry to add all the missing information. Most of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nce will be able to trace down what file you mean and 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ck function however, does not accept incomple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. So when you do not enter the extension of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ck function will say 'File not foun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Alt-T opens the Task screen. As said before, all task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alled from the menu screen as well, by pressing thei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The following tasks are availab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Help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Guess... Press TAB to togg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available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Save Entries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Writes the Glance data to disk.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names the old data file to *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Load Entries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(Re)loads the Glance data. G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the data automatically a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, but you may want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undo editing you reg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Go to OS Shell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reates a DOS Shell by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. Type Exit [Enter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G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View OS Screen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Shows the DOS screen. Press an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use button to return to G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Blank Screen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Surpresses the display to preve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burning in. Press somet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G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Reset Part of Men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Removes all program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one half of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Read Documentation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Switches to a textmode to enab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uickly check o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ile. Mous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About Glance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Read the "Okay" section for a ju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 about this screen. Press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utton to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ark Hardddisks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Parks all connected harddisks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get to save you data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ff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Task screen you can set any of the three availabl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ever is on the button goes if the corresponding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"deep". All changes to these setting will be sa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 file automatically when you quit Glance. Toggle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keyboard by pressing Alt-M, Alt-A or Alt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vent Mistakes switch enables you to have your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ied by Glance. The mainly comes down to having to answ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"Are you sure ?" when you run a program or quit G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s of the other switches are self-expla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 was programming Glance, I meant to reserve this op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nly. At second thought I realized it can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contribution to ease with which you work with G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 decided to give it away to those users who managed to di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file this deep. Here it 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Ctrl-Enter when you are in the About Screen [F9]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hoose to skip the introduction screen at star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awings needed to build that screen will also not be 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is will again speed up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nce is the follow up of Glimpse, a Shareware program 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rote for textscreens, that also works with the Shift-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are called Glimpse and Glance because after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ed with them for a while, you will be able to locate th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ost-used programs so fast that the menu scree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ly become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ality of Glimpse is almost identical to that of G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plementation of course, differs quite a bit. Glimps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text screens. Therefore, it will work with all videoca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very much faster than its handsome br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till think Glance is too slow, or you just want to 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the razor-sharp predecessor of Glance, then get Glimpse.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rom a friend, or order it. I will send you a copy of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Glim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Glance and enjoy working with it, you should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py. It encourages me to carry on. Of course, there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in i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gistered user you are the first one to know about upd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can order for a small amount of money. I will als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hen you are facing problems with Glance (or anything el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at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che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0,- or foreign equivalent sugges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forget to mention "GLANCE"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SCHIPPERHE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D DU HAMELSTRAAT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22 CC EINDH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address with the About Glance screen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nything. THANK YOU VERY MU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suggestions, remarks or problems: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m to me. You will always get a reply. If you mana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 bug in Glance, you will get a corrected version right a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nce is a Shareware program. You can freely copy it and pas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o friends if you want to, ONLY if you make sure Gla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and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nce may not be distributed or sold by anyone for any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higher than the duplication/dispatch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is not responsible for any damage claimed to b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G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